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009-2010</w: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rFonts w:cs="Verdana" w:ascii="Verdana" w:hAnsi="Verdana"/>
                <w:sz w:val="20"/>
                <w:szCs w:val="20"/>
              </w:rPr>
              <w:t>Where we are in place and time (L2)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mmative assessment (Phonemic awareness)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3_1276587634"/>
            <w:bookmarkStart w:id="1" w:name="__Fieldmark__3_1276587634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4_1276587634"/>
            <w:bookmarkStart w:id="3" w:name="__Fieldmark__4_1276587634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5_1276587634"/>
            <w:bookmarkStart w:id="5" w:name="__Fieldmark__5_1276587634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6_1276587634"/>
            <w:bookmarkStart w:id="7" w:name="__Fieldmark__6_1276587634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7_1276587634"/>
            <w:bookmarkStart w:id="9" w:name="__Fieldmark__7_1276587634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8_1276587634"/>
            <w:bookmarkStart w:id="11" w:name="__Fieldmark__8_1276587634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9_1276587634"/>
            <w:bookmarkStart w:id="13" w:name="__Fieldmark__9_1276587634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10_1276587634"/>
            <w:bookmarkStart w:id="15" w:name="__Fieldmark__10_1276587634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1_1276587634"/>
            <w:bookmarkStart w:id="17" w:name="__Fieldmark__11_1276587634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2_1276587634"/>
            <w:bookmarkStart w:id="19" w:name="__Fieldmark__12_1276587634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3_1276587634"/>
            <w:bookmarkStart w:id="21" w:name="__Fieldmark__13_1276587634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4_1276587634"/>
            <w:bookmarkStart w:id="23" w:name="__Fieldmark__14_1276587634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5_1276587634"/>
            <w:bookmarkStart w:id="25" w:name="__Fieldmark__15_1276587634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6_1276587634"/>
            <w:bookmarkStart w:id="27" w:name="__Fieldmark__16_1276587634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7_1276587634"/>
            <w:bookmarkStart w:id="29" w:name="__Fieldmark__17_1276587634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8_1276587634"/>
            <w:bookmarkStart w:id="31" w:name="__Fieldmark__18_1276587634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9_1276587634"/>
            <w:bookmarkStart w:id="34" w:name="__Fieldmark__19_1276587634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20_1276587634"/>
            <w:bookmarkStart w:id="36" w:name="__Fieldmark__20_1276587634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1_1276587634"/>
            <w:bookmarkStart w:id="38" w:name="__Fieldmark__21_1276587634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2_1276587634"/>
            <w:bookmarkStart w:id="40" w:name="__Fieldmark__22_1276587634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3_1276587634"/>
            <w:bookmarkStart w:id="42" w:name="__Fieldmark__23_1276587634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4_1276587634"/>
            <w:bookmarkStart w:id="44" w:name="__Fieldmark__24_1276587634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5_1276587634"/>
            <w:bookmarkStart w:id="46" w:name="__Fieldmark__25_1276587634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6_1276587634"/>
            <w:bookmarkStart w:id="48" w:name="__Fieldmark__26_1276587634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7_1276587634"/>
            <w:bookmarkStart w:id="50" w:name="__Fieldmark__27_1276587634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8_1276587634"/>
            <w:bookmarkStart w:id="52" w:name="__Fieldmark__28_1276587634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30_1276587634"/>
            <w:bookmarkStart w:id="54" w:name="__Fieldmark__30_1276587634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1_1276587634"/>
            <w:bookmarkStart w:id="56" w:name="__Fieldmark__31_1276587634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2_1276587634"/>
            <w:bookmarkStart w:id="58" w:name="__Fieldmark__32_1276587634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3_1276587634"/>
            <w:bookmarkStart w:id="60" w:name="__Fieldmark__33_1276587634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4_1276587634"/>
            <w:bookmarkStart w:id="62" w:name="__Fieldmark__34_1276587634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/>
              </w:rPr>
              <w:fldChar w:fldCharType="separate"/>
            </w:r>
            <w:r/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*Recognizes some ending sounds in poems, rhymes and songs(AT AM AN AD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*Gives examples of words with ending sounds requested.</w:t>
            </w:r>
            <w:r>
              <w:rPr>
                <w:rFonts w:cs="Verdana" w:ascii="Verdana" w:hAnsi="Verdana"/>
                <w:sz w:val="16"/>
                <w:szCs w:val="16"/>
              </w:rPr>
              <w:t>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Listening/Speaking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t>Woksheets with ending sounds AT AM AN AD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Worksheet Jack and the beanstalk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Listening center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tory book Jack and the beanstalk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9_1276587634"/>
            <w:bookmarkStart w:id="64" w:name="__Fieldmark__39_1276587634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40_1276587634"/>
            <w:bookmarkStart w:id="66" w:name="__Fieldmark__40_1276587634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1_1276587634"/>
            <w:bookmarkStart w:id="68" w:name="__Fieldmark__41_1276587634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2_1276587634"/>
            <w:bookmarkStart w:id="70" w:name="__Fieldmark__42_1276587634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3_1276587634"/>
            <w:bookmarkStart w:id="72" w:name="__Fieldmark__43_1276587634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4_1276587634"/>
            <w:bookmarkStart w:id="74" w:name="__Fieldmark__44_1276587634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5_1276587634"/>
            <w:bookmarkStart w:id="76" w:name="__Fieldmark__45_1276587634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6_1276587634"/>
            <w:bookmarkStart w:id="78" w:name="__Fieldmark__46_1276587634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7_1276587634"/>
            <w:bookmarkStart w:id="80" w:name="__Fieldmark__47_1276587634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8_1276587634"/>
            <w:bookmarkStart w:id="82" w:name="__Fieldmark__48_1276587634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9_1276587634"/>
            <w:bookmarkStart w:id="84" w:name="__Fieldmark__49_1276587634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50_1276587634"/>
            <w:bookmarkStart w:id="86" w:name="__Fieldmark__50_1276587634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t>March 1 to March 12</w:t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  <w:r>
              <w:rPr>
                <w:rFonts w:cs="Verdana" w:ascii="Verdana" w:hAnsi="Verdana"/>
                <w:sz w:val="16"/>
                <w:szCs w:val="16"/>
              </w:rPr>
              <w:t>45 each cla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ss</w:t>
            </w:r>
          </w:p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 w:eastAsia="en-US"/>
              </w:rPr>
              <w:t xml:space="preserve">           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Explain to the children the 3 parallel stations for the day (Rotation will take place the following week)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 1: Listening: Children will  listen the story jack and the beanstalk and make the word search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 2: Children will draw or write words according to the ending sound given, teacher will check their answers (tier 1 or 2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 3: Big letters and images. Children will look for words and match the picture with the beginning sound.  (you can use magazines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cher will asess each indicator and register in the checklist.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27:00Z</dcterms:created>
  <dc:creator>Ana Maria</dc:creator>
  <dc:description/>
  <cp:keywords/>
  <dc:language>en-US</dc:language>
  <cp:lastModifiedBy>usuario</cp:lastModifiedBy>
  <cp:lastPrinted>2009-11-07T19:27:00Z</cp:lastPrinted>
  <dcterms:modified xsi:type="dcterms:W3CDTF">2010-03-02T14:47:00Z</dcterms:modified>
  <cp:revision>5</cp:revision>
  <dc:subject/>
  <dc:title/>
</cp:coreProperties>
</file>